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342265</wp:posOffset>
                </wp:positionV>
                <wp:extent cx="136055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55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9"/>
                              <w:gridCol w:w="2260"/>
                              <w:gridCol w:w="1910"/>
                              <w:gridCol w:w="1499"/>
                              <w:gridCol w:w="1936"/>
                              <w:gridCol w:w="1319"/>
                              <w:gridCol w:w="1837"/>
                              <w:gridCol w:w="1980"/>
                              <w:gridCol w:w="1702"/>
                              <w:gridCol w:w="1557"/>
                              <w:gridCol w:w="1692"/>
                              <w:gridCol w:w="1869"/>
                              <w:gridCol w:w="6"/>
                            </w:tblGrid>
                            <w:tr>
                              <w:trPr/>
                              <w:tc>
                                <w:tcPr>
                                  <w:tcW w:w="2142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08" w:after="108"/>
                                    <w:ind w:hanging="0"/>
                                    <w:rPr/>
                                  </w:pPr>
                                  <w:bookmarkStart w:id="0" w:name="sub_1000"/>
                                  <w:bookmarkStart w:id="1" w:name="sub_1002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еестр описания процедур, включенных в исчерпывающий перечень процедур в сфере жилищного строительства, утвержденный постановлением Правительства Российской Федерации от 30 апреля 2014 года N 403 (утв.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b/>
                                      <w:bCs/>
                                      <w:rFonts w:cs="Times New Roman" w:ascii="Times New Roman" w:hAnsi="Times New Roman"/>
                                    </w:rPr>
                                    <w:instrText xml:space="preserve"> HYPERLINK "../../C:%5CDocuments%20and%20Settings%5CUser%5C%D0%A0%D0%B0%D0%B1%D0%BE%D1%87%D0%B8%D0%B9%20%D1%81%D1%82%D0%BE%D0%BB%5C812.1.rtf" \l "sub_0%23sub_0"</w:instrText>
                                  </w:r>
                                  <w:r>
                                    <w:rPr>
                                      <w:rStyle w:val="InternetLink"/>
                                      <w:b/>
                                      <w:bCs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риказом</w:t>
                                  </w:r>
                                  <w:r>
                                    <w:rPr>
                                      <w:rStyle w:val="InternetLink"/>
                                      <w:b/>
                                      <w:bCs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Министерства строительства и жилищно-коммунального хозяйства РФ от 5 июня 2015 г. N 410/пр)</w:t>
                                  </w:r>
                                  <w:bookmarkEnd w:id="0"/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Style w:val="Style14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</w:rPr>
                                      <w:t>Раздел I</w:t>
                                    </w:r>
                                  </w:hyperlink>
                                  <w:r>
                                    <w:rPr>
                                      <w:rStyle w:val="Style14"/>
                                      <w:rFonts w:cs="Times New Roman" w:ascii="Times New Roman" w:hAnsi="Times New Roman"/>
                                      <w:b w:val="false"/>
                                      <w:bCs/>
                                    </w:rPr>
                                    <w:t xml:space="preserve"> перечня процедур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bookmarkStart w:id="2" w:name="sub_1002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</w:rPr>
                                    <w:t>для</w:t>
                                  </w:r>
                                  <w:bookmarkEnd w:id="2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</w:rPr>
                                    <w:t xml:space="preserve"> Администрации муниципального района «Шилкинский район»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субъекта Российской Федерации и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bookmarkStart w:id="3" w:name="sub_20"/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Наименование процедуры в соответствии с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</w:rPr>
                                      <w:t>перечнем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процедур</w:t>
                                  </w:r>
                                  <w:bookmarkEnd w:id="3"/>
                                </w:p>
                              </w:tc>
                              <w:tc>
                                <w:tcPr>
                                  <w:tcW w:w="2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и реквизиты (с указанием структурной единицы) нормативного правового акта субъекта Российской Федерации или муниципального правового акта, которыми установлена процедура в сфере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и реквизиты (с указанием структурной единицы) нормативного правового акта субъекта Российской Федерации или муниципального правового акта, которыми установлен порядок проведения процедуры в сфере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учаи, в которых требуется проведение процедуры</w:t>
                                  </w:r>
                                </w:p>
                              </w:tc>
                              <w:tc>
                                <w:tcPr>
                                  <w:tcW w:w="1389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тановленные нормативным правовым актом субъекта Российской Федерации или муниципальным правовым ак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ечень документов, которые заявитель обязан представить для проведения процедуры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ечень документов, получаемых заявителем в результате проведения процедуры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ания для отказа в принятии заявления и требуемых документов для проведения процедуры, основания для приостановления проведения процедур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ания для отказа в выдаче заключения, в том числе в выдаче отрицательного заключения, основание для непредоставления разрешения или отказа в иной установленной форме заявителю по итогам проведения процедуры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ок проведения процедуры, предельный срок представления заявителем документов, необходимых для проведения процедуры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оимость проведения процедуры для заявителя или порядок определения такой стоимости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а подачи заявителем документов на проведение процедуры (на бумажном носителе или в электронной форме)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 (организация), осуществляющий проведение процед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D2D2D"/>
                                      <w:spacing w:val="2"/>
                                    </w:rPr>
                                    <w:t>27. Предоставление градостроительного плана земельного участка.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тановление администрации муниципального района «Шилкинский район» от 24.01.2014 г. № 102 «Об утверждении административного регламента по предоставлению муниципальной услуги «Подготовка, утверждение и выдача градостроительного плана земельного участка»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тановление администрации муниципального района «Шилкинский район» от 24.01.2014 г. № 102 «Об утверждении административного регламента по предоставлению муниципальной услуги «Подготовка, утверждение и выдача градостроительного плана земельного участка»»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 ограничений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) заявление, оформленное в соответствии с приложением №1 к Административному регламенту (в случае подачи документов с помощью Портала - подписанное электронной подписью)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) документ, удостоверяющий личность заявителя или представителя заявителя, если с заявлением обращается его представ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) документ, удостоверяющий права (полномочия) представителя заявителя, если с заявлением обращается представ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) копии правоустанавливающих документов на земельный участок, если право на земельный участок не зарегистрировано в Едином государственном реестре прав на недвижимое имущество и сделок с ним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) копии правоустанавливающих документов на объекты капитального строительства, расположенные на земельном участке (при наличии) если права на объекты не зарегистрировано в Едином государственном реестре прав на недвижимое имущество и сделок с ним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) материалы действующей (актуализированной) топографической съемки на территории земельного участка на бумажном или электронном носителе;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) технические условия подключения объектов капитального строительства к сетям инженерно-технического обеспечения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) получение заявителем градостроительного плана земельного участка;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) направление заявителю отказа в предоставлении муниципальной услуги.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ечень оснований для отказа в предоставлении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)земельный участок не предназначен для строительства, реконструкции объектов капитального строительства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) представленные документы, не соответствуют перечню, указанному в пункте 2.6.1 либо документы, представленные заявителем, по форме или содержанию не соответствуют требованиям действующего законодательства, требованиям градостроительного плана земельного участка;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) наличие случаев, предусмотренных статьей 11 Федерального закона от 02.05.2006№ 59-ФЗ «О порядке рассмотрения обращений граждан Российской Федерации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 ограничений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течение 20 календарных дней со дня подачи заявления о предоставлении услуги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оставляется на бесплатной основ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бумажном носителе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муниципального района «Шилкинский район», Управление инвестиционной политики и развития инфраструктуры 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315"/>
                                    <w:ind w:hanging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2D2D2D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D2D2D"/>
                                      <w:spacing w:val="2"/>
                                    </w:rPr>
                                    <w:t>59. Предоставление разрешения на строительство.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тановление администрации муниципального района «Шилкинский район» от 24.01.2014 г. № 104 «Об утверждении административного регламента по предоставлению муниципальной услуги «Подготовка и выдача разрешений на строительство, реконструкцию объектов капитального строительства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тановление администрации муниципального района «Шилкинский район» от 24.01.2014 г. № 104 «Об утверждении административного регламента по предоставлению муниципальной услуги «Подготовка и выдача разрешений на строительство, реконструкцию объектов капитального строительства»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тивный регламент регулирует отношения, возникающие в связи с подготовкой и выдачей разрешений на строительство, реконструкцию объектов капитального строительства.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) заявление о выдаче разрешения по форме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) документ, удостоверяющий личность заявителя или представителя заяв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) правоустанавливающие документы на земельный участок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) градостроительный план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) материалы, содержащиеся в проектной документации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) положительное заключение государственной экспертизы проектной документации, положительное заключение государственной экологической экспертизы проектной документации в случаях, предусмотренных законодательством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) разрешение на отклонение от предельных параметров разрешенного строительства, реконструкции в случаях, предусмотренных законодательством;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) согласие всех правообладателей объекта капитального строительства в случае реконструкции такого объекта.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зультатом предоставления муниципальной услуги является выдача разрешений, либо выдача мотивированного отказа в выдаче разрешений.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аний для отказа в приеме заявлений не имеется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) отсутствие документов, указанных в пункте 16 настоящего административного регламента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) 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) наличие случаев, предусмотренных статьей 11 Федерального закона от 2 мая 2006года№59-ФЗ «О порядке рассмотрения обращений граждан Российской Федерации»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течение 10 дней со дня получения заявления в выдаче разрешений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оставляется на бесплатной основ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бумажном носителе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муниципального района «Шилкинский район», Управление инвестиционной политики и развития инфраструктуры 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315"/>
                                    <w:ind w:hanging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2D2D2D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D2D2D"/>
                                      <w:spacing w:val="2"/>
                                    </w:rPr>
                                    <w:t>60. Продление срока действия разрешения на строительство (применяется в случаях, предусмотренных нормативными правовыми актами Российской Федерации).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тановление администрации муниципального района «Шилкинский район» от 24.01.2014 г. № 104 «Об утверждении административного регламента по предоставлению муниципальной услуги «Подготовка и выдача разрешений на строительство, реконструкцию объектов капитального строительства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тановление администрации муниципального района «Шилкинский район» от 24.01.2014 г. № 104 «Об утверждении административного регламента по предоставлению муниципальной услуги «Подготовка и выдача разрешений на строительство, реконструкцию объектов капитального строительства»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 ограничений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) заявление, оформленное в соответствии с приложением №1 к Административному регламенту (в случае подачи документов с помощью Портала - подписанное электронной подписью)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) разрешение на строительство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) документ, удостоверяющий личность заявителя или представителя заявителя, если с заявлением обращается его представитель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) документ, удостоверяющий права (полномочия) представителя заявителя, если с заявлением обращается представитель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) продление срока действия разрешения на строительство;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) направление заявителю отказа в предоставлении муниципальной услуги.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нований для отказа в приеме заявлений не имеется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) заявление о продлении срока действия разрешения на строительство подано менее чем за шестьдесят дней до истечения срока действия такого разрешения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) если строительство, реконструкция, капитальный ремонт объекта капитального строительства не начаты до истечения 60 - дневного срока подачи заявления о продлении срока действия разрешения на строительство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) наличие случаев, предусмотренных статьей 11 Федерального закона от              02.05.2006 г. № 59-ФЗ «О порядке рассмотрения обращений граждан Российской Федерации»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течение 10 календарных дней со дня подачи заявления о предоставлении услуги.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оставляется на бесплатной основ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бумажном носителе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муниципального района «Шилкинский район», Управление инвестиционной политики и развития инфраструктуры 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D2D2D"/>
                                      <w:spacing w:val="2"/>
                                    </w:rPr>
                                    <w:t>127. Предоставление разрешения на ввод объекта в эксплуатацию.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тановление администрации муниципального района «Шилкинский район» от 24.01.2014 г. № 98 «Об утверждении административного регламента по предоставлению муниципальной услуги «Выдача разрешений на ввод объектов в эксплуатацию»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тановление администрации муниципального района «Шилкинский район» от 24.01.2014 г. № 98 «Об утверждении административного регламента по предоставлению муниципальной услуги «Выдача разрешений на ввод объектов в эксплуатацию»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определены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)заявление, оформленное в соответствии с приложением №</w:t>
                                  </w:r>
                                  <w:hyperlink w:anchor="sub_100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</w:rPr>
                                      <w:t>1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к Административному регламенту (в случае подачи документов с помощью Портала - подписанное электронной подписью)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) документ, удостоверяющий личность заявителя или представителя заявителя, если с заявлением обращается его представитель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) документ, удостоверяющий права (полномочия) представителя заявителя, если с заявлением обращается его представ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) правоустанавливающие документы на земельный участок, если право на земельный участок не зарегистрировано в Едином государственном реестре прав на недвижимое имущество и сделок с ним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) акт приемки объекта капитального строительства (в случае осуществления строительства, реконструкции на основании договора)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)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за исключением случаев осуществления строительства, реконструкции объектов индивидуального жилищного строительства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за исключением случаев строительства, реконструкции линейного объекта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) получение заявителем разрешения на ввод объектов в эксплуатацию;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) направление заявителю отказа в предоставлении муниципальной услуги.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ответствие перечню документов, утвержденному регламенто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установлены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 течение 10 календарных дней со дня подачи заявления о предоставлении услуги.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оставляется на бесплатной основ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бумажном носителе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дминистрация муниципального района «Шилкинский район», Управление инвестиционной политики и развития инфраструктуры 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1.3pt;height:841.9pt;mso-wrap-distance-left:0pt;mso-wrap-distance-right:9pt;mso-wrap-distance-top:0pt;mso-wrap-distance-bottom:0pt;margin-top:-26.9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9"/>
                        <w:gridCol w:w="2260"/>
                        <w:gridCol w:w="1910"/>
                        <w:gridCol w:w="1499"/>
                        <w:gridCol w:w="1936"/>
                        <w:gridCol w:w="1319"/>
                        <w:gridCol w:w="1837"/>
                        <w:gridCol w:w="1980"/>
                        <w:gridCol w:w="1702"/>
                        <w:gridCol w:w="1557"/>
                        <w:gridCol w:w="1692"/>
                        <w:gridCol w:w="1869"/>
                        <w:gridCol w:w="6"/>
                      </w:tblGrid>
                      <w:tr>
                        <w:trPr/>
                        <w:tc>
                          <w:tcPr>
                            <w:tcW w:w="2142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08" w:after="108"/>
                              <w:ind w:hanging="0"/>
                              <w:rPr/>
                            </w:pPr>
                            <w:bookmarkStart w:id="4" w:name="sub_1000"/>
                            <w:bookmarkStart w:id="5" w:name="sub_1002"/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еестр описания процедур, включенных в исчерпывающий перечень процедур в сфере жилищного строительства, утвержденный постановлением Правительства Российской Федерации от 30 апреля 2014 года N 403 (утв.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b/>
                                <w:bCs/>
                                <w:rFonts w:cs="Times New Roman" w:ascii="Times New Roman" w:hAnsi="Times New Roman"/>
                              </w:rPr>
                              <w:instrText xml:space="preserve"> HYPERLINK "../../C:%5CDocuments%20and%20Settings%5CUser%5C%D0%A0%D0%B0%D0%B1%D0%BE%D1%87%D0%B8%D0%B9%20%D1%81%D1%82%D0%BE%D0%BB%5C812.1.rtf" \l "sub_0%23sub_0"</w:instrText>
                            </w:r>
                            <w:r>
                              <w:rPr>
                                <w:rStyle w:val="InternetLink"/>
                                <w:b/>
                                <w:bCs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b/>
                                <w:bCs/>
                              </w:rPr>
                              <w:t>приказом</w:t>
                            </w:r>
                            <w:r>
                              <w:rPr>
                                <w:rStyle w:val="InternetLink"/>
                                <w:b/>
                                <w:bCs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Министерства строительства и жилищно-коммунального хозяйства РФ от 5 июня 2015 г. N 410/пр)</w:t>
                            </w:r>
                            <w:bookmarkEnd w:id="4"/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Style w:val="Style14"/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</w:rPr>
                                <w:t>Раздел I</w:t>
                              </w:r>
                            </w:hyperlink>
                            <w:r>
                              <w:rPr>
                                <w:rStyle w:val="Style14"/>
                                <w:rFonts w:cs="Times New Roman" w:ascii="Times New Roman" w:hAnsi="Times New Roman"/>
                                <w:b w:val="false"/>
                                <w:bCs/>
                              </w:rPr>
                              <w:t xml:space="preserve"> перечня процедур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6" w:name="sub_1002"/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для</w:t>
                            </w:r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 Администрации муниципального района «Шилкинский район»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субъекта Российской Федерации и 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bookmarkStart w:id="7" w:name="sub_20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аименование процедуры в соответствии с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</w:rPr>
                                <w:t>перечнем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процедур</w:t>
                            </w:r>
                            <w:bookmarkEnd w:id="7"/>
                          </w:p>
                        </w:tc>
                        <w:tc>
                          <w:tcPr>
                            <w:tcW w:w="2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и реквизиты (с указанием структурной единицы) нормативного правового акта субъекта Российской Федерации или муниципального правового акта, которыми установлена процедура в сфере жилищного строительства</w:t>
                            </w:r>
                          </w:p>
                        </w:tc>
                        <w:tc>
                          <w:tcPr>
                            <w:tcW w:w="19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и реквизиты (с указанием структурной единицы) нормативного правового акта субъекта Российской Федерации или муниципального правового акта, которыми установлен порядок проведения процедуры в сфере жилищного строительства</w:t>
                            </w:r>
                          </w:p>
                        </w:tc>
                        <w:tc>
                          <w:tcPr>
                            <w:tcW w:w="14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учаи, в которых требуется проведение процедуры</w:t>
                            </w:r>
                          </w:p>
                        </w:tc>
                        <w:tc>
                          <w:tcPr>
                            <w:tcW w:w="1389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ановленные нормативным правовым актом субъекта Российской Федерации или муниципальным правовым ак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чень документов, которые заявитель обязан представить для проведения процедуры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чень документов, получаемых заявителем в результате проведения процедуры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ания для отказа в принятии заявления и требуемых документов для проведения процедуры, основания для приостановления проведения процедур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ания для отказа в выдаче заключения, в том числе в выдаче отрицательного заключения, основание для непредоставления разрешения или отказа в иной установленной форме заявителю по итогам проведения процедуры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ок проведения процедуры, предельный срок представления заявителем документов, необходимых для проведения процедуры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оимость проведения процедуры для заявителя или порядок определения такой стоимости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а подачи заявителем документов на проведение процедуры (на бумажном носителе или в электронной форме)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 (организация), осуществляющий проведение процед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D2D2D"/>
                                <w:spacing w:val="2"/>
                              </w:rPr>
                              <w:t>27. Предоставление градостроительного плана земельного участка.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 администрации муниципального района «Шилкинский район» от 24.01.2014 г. № 102 «Об утверждении административного регламента по предоставлению муниципальной услуги «Подготовка, утверждение и выдача градостроительного плана земельного участка»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 администрации муниципального района «Шилкинский район» от 24.01.2014 г. № 102 «Об утверждении административного регламента по предоставлению муниципальной услуги «Подготовка, утверждение и выдача градостроительного плана земельного участка»»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 ограничений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заявление, оформленное в соответствии с приложением №1 к Административному регламенту (в случае подачи документов с помощью Портала - подписанное электронной подписью)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документ, удостоверяющий личность заявителя или представителя заявителя, если с заявлением обращается его представите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) документ, удостоверяющий права (полномочия) представителя заявителя, если с заявлением обращается представите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) копии правоустанавливающих документов на земельный участок, если право на земельный участок не зарегистрировано в Едином государственном реестре прав на недвижимое имущество и сделок с ним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) копии правоустанавливающих документов на объекты капитального строительства, расположенные на земельном участке (при наличии) если права на объекты не зарегистрировано в Едином государственном реестре прав на недвижимое имущество и сделок с ним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) материалы действующей (актуализированной) топографической съемки на территории земельного участка на бумажном или электронном носителе;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) технические условия подключения объектов капитального строительства к сетям инженерно-технического обеспечения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получение заявителем градостроительного плана земельного участка;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направление заявителю отказа в предоставлении муниципальной услуги.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чень оснований для отказа в предоставлении муниципальной услуги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земельный участок не предназначен для строительства, реконструкции объектов капитального строительства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представленные документы, не соответствуют перечню, указанному в пункте 2.6.1 либо документы, представленные заявителем, по форме или содержанию не соответствуют требованиям действующего законодательства, требованиям градостроительного плана земельного участка;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) наличие случаев, предусмотренных статьей 11 Федерального закона от 02.05.2006№ 59-ФЗ «О порядке рассмотрения обращений граждан Российской Федерации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 ограничений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течение 20 календарных дней со дня подачи заявления о предоставлении услуги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яется на бесплатной основе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бумажном носителе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муниципального района «Шилкинский район», Управление инвестиционной политики и развития инфраструктуры 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315"/>
                              <w:ind w:hanging="0"/>
                              <w:textAlignment w:val="baseline"/>
                              <w:rPr>
                                <w:rFonts w:ascii="Times New Roman" w:hAnsi="Times New Roman" w:cs="Times New Roman"/>
                                <w:color w:val="2D2D2D"/>
                                <w:spacing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D2D2D"/>
                                <w:spacing w:val="2"/>
                              </w:rPr>
                              <w:t>59. Предоставление разрешения на строительство.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 администрации муниципального района «Шилкинский район» от 24.01.2014 г. № 104 «Об утверждении административного регламента по предоставлению муниципальной услуги «Подготовка и выдача разрешений на строительство, реконструкцию объектов капитального строительства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 администрации муниципального района «Шилкинский район» от 24.01.2014 г. № 104 «Об утверждении административного регламента по предоставлению муниципальной услуги «Подготовка и выдача разрешений на строительство, реконструкцию объектов капитального строительства»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тивный регламент регулирует отношения, возникающие в связи с подготовкой и выдачей разрешений на строительство, реконструкцию объектов капитального строительства.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заявление о выдаче разрешения по форме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документ, удостоверяющий личность заявителя или представителя заявителя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) правоустанавливающие документы на земельный участок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) градостроительный план земельного участка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) материалы, содержащиеся в проектной документации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) положительное заключение государственной экспертизы проектной документации, положительное заключение государственной экологической экспертизы проектной документации в случаях, предусмотренных законодательством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) разрешение на отклонение от предельных параметров разрешенного строительства, реконструкции в случаях, предусмотренных законодательством;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) согласие всех правообладателей объекта капитального строительства в случае реконструкции такого объекта.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зультатом предоставления муниципальной услуги является выдача разрешений, либо выдача мотивированного отказа в выдаче разрешений.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аний для отказа в приеме заявлений не имеется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отсутствие документов, указанных в пункте 16 настоящего административного регламента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) наличие случаев, предусмотренных статьей 11 Федерального закона от 2 мая 2006года№59-ФЗ «О порядке рассмотрения обращений граждан Российской Федерации»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течение 10 дней со дня получения заявления в выдаче разрешений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яется на бесплатной основе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бумажном носителе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муниципального района «Шилкинский район», Управление инвестиционной политики и развития инфраструктуры 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315"/>
                              <w:ind w:hanging="0"/>
                              <w:textAlignment w:val="baseline"/>
                              <w:rPr>
                                <w:rFonts w:ascii="Times New Roman" w:hAnsi="Times New Roman" w:cs="Times New Roman"/>
                                <w:color w:val="2D2D2D"/>
                                <w:spacing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D2D2D"/>
                                <w:spacing w:val="2"/>
                              </w:rPr>
                              <w:t>60. Продление срока действия разрешения на строительство (применяется в случаях, предусмотренных нормативными правовыми актами Российской Федерации).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 администрации муниципального района «Шилкинский район» от 24.01.2014 г. № 104 «Об утверждении административного регламента по предоставлению муниципальной услуги «Подготовка и выдача разрешений на строительство, реконструкцию объектов капитального строительства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 администрации муниципального района «Шилкинский район» от 24.01.2014 г. № 104 «Об утверждении административного регламента по предоставлению муниципальной услуги «Подготовка и выдача разрешений на строительство, реконструкцию объектов капитального строительства»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 ограничений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заявление, оформленное в соответствии с приложением №1 к Административному регламенту (в случае подачи документов с помощью Портала - подписанное электронной подписью)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разрешение на строительство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) документ, удостоверяющий личность заявителя или представителя заявителя, если с заявлением обращается его представитель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) документ, удостоверяющий права (полномочия) представителя заявителя, если с заявлением обращается представитель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продление срока действия разрешения на строительство;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направление заявителю отказа в предоставлении муниципальной услуги.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нований для отказа в приеме заявлений не имеется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заявление о продлении срока действия разрешения на строительство подано менее чем за шестьдесят дней до истечения срока действия такого разрешения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если строительство, реконструкция, капитальный ремонт объекта капитального строительства не начаты до истечения 60 - дневного срока подачи заявления о продлении срока действия разрешения на строительство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) наличие случаев, предусмотренных статьей 11 Федерального закона от              02.05.2006 г. № 59-ФЗ «О порядке рассмотрения обращений граждан Российской Федерации».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течение 10 календарных дней со дня подачи заявления о предоставлении услуги.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яется на бесплатной основе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бумажном носителе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муниципального района «Шилкинский район», Управление инвестиционной политики и развития инфраструктуры 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D2D2D"/>
                                <w:spacing w:val="2"/>
                              </w:rPr>
                              <w:t>127. Предоставление разрешения на ввод объекта в эксплуатацию.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 администрации муниципального района «Шилкинский район» от 24.01.2014 г. № 98 «Об утверждении административного регламента по предоставлению муниципальной услуги «Выдача разрешений на ввод объектов в эксплуатацию»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 администрации муниципального района «Шилкинский район» от 24.01.2014 г. № 98 «Об утверждении административного регламента по предоставлению муниципальной услуги «Выдача разрешений на ввод объектов в эксплуатацию»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определены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заявление, оформленное в соответствии с приложением №</w:t>
                            </w:r>
                            <w:hyperlink w:anchor="sub_100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</w:rPr>
                                <w:t>1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к Административному регламенту (в случае подачи документов с помощью Портала - подписанное электронной подписью)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документ, удостоверяющий личность заявителя или представителя заявителя, если с заявлением обращается его представитель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) документ, удостоверяющий права (полномочия) представителя заявителя, если с заявлением обращается его представите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) правоустанавливающие документы на земельный участок, если право на земельный участок не зарегистрировано в Едином государственном реестре прав на недвижимое имущество и сделок с ни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) акт приемки объекта капитального строительства (в случае осуществления строительства, реконструкции на основании договора)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)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за исключением случаев осуществления строительства, реконструкции объектов индивидуального жилищного строительства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за исключением случаев строительства, реконструкции линейного объекта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) получение заявителем разрешения на ввод объектов в эксплуатацию;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) направление заявителю отказа в предоставлении муниципальной услуги.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ответствие перечню документов, утвержденному регламенто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установлены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течение 10 календарных дней со дня подачи заявления о предоставлении услуги.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яется на бесплатной основе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бумажном носителе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 муниципального района «Шилкинский район», Управление инвестиционной политики и развития инфраструктуры 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260"/>
        <w:gridCol w:w="1910"/>
        <w:gridCol w:w="1499"/>
        <w:gridCol w:w="1558"/>
        <w:gridCol w:w="1697"/>
        <w:gridCol w:w="1837"/>
        <w:gridCol w:w="1980"/>
        <w:gridCol w:w="1702"/>
        <w:gridCol w:w="1557"/>
        <w:gridCol w:w="1692"/>
        <w:gridCol w:w="1869"/>
        <w:gridCol w:w="6"/>
      </w:tblGrid>
      <w:tr>
        <w:trPr/>
        <w:tc>
          <w:tcPr>
            <w:tcW w:w="21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еестр описания процедур, включенных в исчерпывающий перечень процедур в сфере жилищного строительства, утвержденный постановлением Правительства Российской Федерации от 30 апреля 2014 года N 403 (утв. </w:t>
            </w:r>
            <w:r>
              <w:fldChar w:fldCharType="begin"/>
            </w:r>
            <w:r>
              <w:rPr>
                <w:rStyle w:val="InternetLink"/>
                <w:b/>
                <w:bCs/>
                <w:rFonts w:cs="Times New Roman" w:ascii="Times New Roman" w:hAnsi="Times New Roman"/>
              </w:rPr>
              <w:instrText xml:space="preserve"> HYPERLINK "../../C:%5CDocuments%20and%20Settings%5CUser%5C%D0%A0%D0%B0%D0%B1%D0%BE%D1%87%D0%B8%D0%B9%20%D1%81%D1%82%D0%BE%D0%BB%5C812.1.rtf" \l "sub_0%23sub_0"</w:instrText>
            </w:r>
            <w:r>
              <w:rPr>
                <w:rStyle w:val="InternetLink"/>
                <w:b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bCs/>
              </w:rPr>
              <w:t>приказом</w:t>
            </w:r>
            <w:r>
              <w:rPr>
                <w:rStyle w:val="InternetLink"/>
                <w:b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Министерства строительства и жилищно-коммунального хозяйства РФ от 5 июня 2015 г. N 410/пр)</w:t>
            </w:r>
          </w:p>
          <w:p>
            <w:pPr>
              <w:pStyle w:val="Style16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</w:rPr>
                <w:t>Раздел II</w:t>
              </w:r>
            </w:hyperlink>
            <w:r>
              <w:rPr>
                <w:rStyle w:val="Style14"/>
                <w:rFonts w:cs="Times New Roman" w:ascii="Times New Roman" w:hAnsi="Times New Roman"/>
                <w:b w:val="false"/>
                <w:bCs/>
              </w:rPr>
              <w:t xml:space="preserve"> перечня процеду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ля Администрации муниципального района «Шилкинский район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ъекта Российской Федерации и муниципального образования</w:t>
            </w:r>
          </w:p>
        </w:tc>
      </w:tr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процедуры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еречнем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процедур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реквизиты (с указанием структурной единицы) нормативного правового акта субъекта Российской Федерации или муниципального правового акта, которыми установлена процедура в сфере жилищного строительства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реквизиты (с указанием структурной единицы) нормативного правового акта субъекта Российской Федерации или муниципального правового акта, которыми установлен порядок проведения процедуры в сфере жилищного строительств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, в которых требуется проведение процедуры</w:t>
            </w:r>
          </w:p>
        </w:tc>
        <w:tc>
          <w:tcPr>
            <w:tcW w:w="13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ые нормативным правовым актом субъекта Российской Федерации или муниципальным правовым актом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документов, которые заявитель обязан представить для проведения процедуры</w:t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документов, получаемых заявителем в результате проведения процедуры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я для отказа в принятии заявления и требуемых документов для проведения процедуры, основания для приостановления проведения процедуры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я для отказа в выдаче заключения, в том числе в выдаче отрицательного заключения, основание для непредоставления разрешения или отказа в иной установленной форме заявителю по итогам проведения процедуры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проведения процедуры, предельный срок представления заявителем документов, необходимых для проведения процедуры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проведения процедуры для заявителя или порядок определения такой стоимости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ачи заявителем документов на проведение процедуры (на бумажном носителе или в электронной форме)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 (организация), осуществляющий проведение процедуры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30. Предоставление решения о согласовании архитектурно-градостроительного облика объекта</w:t>
            </w:r>
          </w:p>
        </w:tc>
        <w:tc>
          <w:tcPr>
            <w:tcW w:w="19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не применяется для жилищного строительства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31. 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19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не применяется для жилищного строительства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32. Предоставление разрешения на осуществление земляных работ</w:t>
            </w:r>
          </w:p>
        </w:tc>
        <w:tc>
          <w:tcPr>
            <w:tcW w:w="19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не применяется для жилищного строительства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33. Согласование схемы движения транспорт и пешеходов на период производства работ на проезжей части</w:t>
            </w:r>
          </w:p>
        </w:tc>
        <w:tc>
          <w:tcPr>
            <w:tcW w:w="19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не применяется для жилищного строительства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34. 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.</w:t>
            </w:r>
          </w:p>
        </w:tc>
        <w:tc>
          <w:tcPr>
            <w:tcW w:w="19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не применяется для жилищного строительства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35. 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  <w:tc>
          <w:tcPr>
            <w:tcW w:w="1956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не применяется для жилищного строительства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36. Принятие решения о бесплатном предоставлении гражданину земельного участка для индивидуального жилищного строительства в случаях, предусмотренных законами субъекта Российской Федерации</w:t>
            </w:r>
          </w:p>
        </w:tc>
        <w:tc>
          <w:tcPr>
            <w:tcW w:w="19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не применяется для жилищного строительства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37. Предоставление заключения о соответствии проектной документации сводному плану подземных коммуникаций и сооружений</w:t>
            </w:r>
          </w:p>
        </w:tc>
        <w:tc>
          <w:tcPr>
            <w:tcW w:w="19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не применяется для жилищного строительства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38. Согласование проведения работ в технических и охранных зонах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не применяется для жилищного строительства 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39. Выдача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19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дура не применяется для жилищного строительства </w:t>
            </w:r>
          </w:p>
        </w:tc>
      </w:tr>
    </w:tbl>
    <w:p>
      <w:pPr>
        <w:sectPr>
          <w:type w:val="nextPage"/>
          <w:pgSz w:orient="landscape" w:w="23811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PageNumber">
    <w:name w:val="Page Number"/>
    <w:basedOn w:val="Style12"/>
    <w:rPr>
      <w:rFonts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2"/>
    <w:qFormat/>
    <w:rPr>
      <w:rFonts w:ascii="Arial" w:hAnsi="Arial" w:cs="Arial"/>
      <w:color w:val="000000"/>
      <w:sz w:val="28"/>
      <w:szCs w:val="28"/>
    </w:rPr>
  </w:style>
  <w:style w:type="character" w:styleId="InternetLink">
    <w:name w:val="Hyperlink"/>
    <w:basedOn w:val="Style12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567"/>
    </w:pPr>
    <w:rPr>
      <w:rFonts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49922.10200" TargetMode="External"/><Relationship Id="rId3" Type="http://schemas.openxmlformats.org/officeDocument/2006/relationships/hyperlink" Target="garantf1://70549922.10200" TargetMode="External"/><Relationship Id="rId4" Type="http://schemas.openxmlformats.org/officeDocument/2006/relationships/hyperlink" Target="garantf1://70549922.10200" TargetMode="External"/><Relationship Id="rId5" Type="http://schemas.openxmlformats.org/officeDocument/2006/relationships/hyperlink" Target="garantf1://70549922.10200" TargetMode="External"/><Relationship Id="rId6" Type="http://schemas.openxmlformats.org/officeDocument/2006/relationships/hyperlink" Target="garantf1://70549922.10200" TargetMode="External"/><Relationship Id="rId7" Type="http://schemas.openxmlformats.org/officeDocument/2006/relationships/hyperlink" Target="garantf1://70549922.102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2:46:00Z</dcterms:created>
  <dc:creator>User</dc:creator>
  <dc:description/>
  <dc:language>en-US</dc:language>
  <cp:lastModifiedBy>Admin_19</cp:lastModifiedBy>
  <cp:lastPrinted>2016-05-05T14:03:00Z</cp:lastPrinted>
  <dcterms:modified xsi:type="dcterms:W3CDTF">2016-05-05T05:26:00Z</dcterms:modified>
  <cp:revision>48</cp:revision>
  <dc:subject/>
  <dc:title/>
</cp:coreProperties>
</file>